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Договору № _______________ от __ _____ 2018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ХОДНОГО КОНТРОЛЯ ОБОРУДОВАНИЯ И ОСНОВН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8 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rPr>
          <w:u w:val="single"/>
        </w:rPr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>: «Временные сети электроснабжения»,  инвентарный номер 00000030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Представителей Подрядчика  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оборудования и 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оборудования и материалов данным сопроводительной документации, проверка состояние упаковки оборудования 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и материалы соответствуют технической документации предприятия-изготовител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:</w:t>
        <w:br/>
      </w:r>
      <w:r>
        <w:rPr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        ФИ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ООО «ОДПС Сколково»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____________ 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  <w:lang w:val="en-US"/>
        </w:rPr>
      </w:pPr>
      <w:r>
        <w:rPr/>
      </w:r>
    </w:p>
    <w:sectPr>
      <w:type w:val="nextPage"/>
      <w:pgSz w:w="11906" w:h="16838"/>
      <w:pgMar w:left="993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23:00Z</dcterms:created>
  <dc:creator>IRINA</dc:creator>
  <dc:description/>
  <cp:keywords/>
  <dc:language>en-US</dc:language>
  <cp:lastModifiedBy>Sokolova Maria</cp:lastModifiedBy>
  <cp:lastPrinted>2016-07-05T11:47:00Z</cp:lastPrinted>
  <dcterms:modified xsi:type="dcterms:W3CDTF">2018-07-31T10:40:00Z</dcterms:modified>
  <cp:revision>3</cp:revision>
  <dc:subject/>
  <dc:title>АКТ (форма)</dc:title>
</cp:coreProperties>
</file>